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Heading1"/>
        <w:rPr/>
      </w:pPr>
      <w:bookmarkStart w:id="0" w:name="bkPaperTitl"/>
      <w:bookmarkEnd w:id="0"/>
      <w:r>
        <w:rPr/>
        <w:t xml:space="preserve">Goals and Objectives </w:t>
      </w:r>
    </w:p>
    <w:p>
      <w:pPr>
        <w:pStyle w:val="Heading1"/>
        <w:rPr/>
      </w:pPr>
      <w:bookmarkStart w:id="1" w:name="bkAuthor"/>
      <w:bookmarkEnd w:id="1"/>
      <w:r>
        <w:rPr/>
        <w:t>Angelo Chavez</w:t>
      </w:r>
    </w:p>
    <w:p>
      <w:pPr>
        <w:pStyle w:val="Heading1"/>
        <w:rPr/>
      </w:pPr>
      <w:bookmarkStart w:id="2" w:name="bkAuthorAffil"/>
      <w:bookmarkEnd w:id="2"/>
      <w:r>
        <w:rPr/>
        <w:t>LBR 501</w:t>
      </w:r>
    </w:p>
    <w:p>
      <w:pPr>
        <w:pStyle w:val="TextBody"/>
        <w:ind w:hanging="0"/>
        <w:jc w:val="center"/>
        <w:rPr/>
      </w:pPr>
      <w:r>
        <w:rPr/>
        <w:t>12/6/10</w:t>
      </w:r>
    </w:p>
    <w:p>
      <w:pPr>
        <w:pStyle w:val="TextBody"/>
        <w:ind w:hanging="0"/>
        <w:jc w:val="center"/>
        <w:rPr/>
      </w:pPr>
      <w:r>
        <w:rPr/>
        <w:t>Amy L. Mosley</w:t>
      </w:r>
      <w:r>
        <w:br w:type="page"/>
      </w:r>
    </w:p>
    <w:p>
      <w:pPr>
        <w:pStyle w:val="Normal"/>
        <w:widowControl w:val="false"/>
        <w:autoSpaceDE w:val="false"/>
        <w:rPr>
          <w:rFonts w:ascii="ArialMT;Arial" w:hAnsi="ArialMT;Arial" w:cs="ArialMT;Arial"/>
          <w:color w:val="333333"/>
          <w:sz w:val="20"/>
          <w:szCs w:val="20"/>
        </w:rPr>
      </w:pPr>
      <w:r>
        <w:rPr>
          <w:rFonts w:cs="ArialMT;Arial" w:ascii="ArialMT;Arial" w:hAnsi="ArialMT;Arial"/>
          <w:color w:val="333333"/>
          <w:sz w:val="20"/>
          <w:szCs w:val="20"/>
        </w:rPr>
        <w:t>Goals and Objectives</w:t>
      </w:r>
    </w:p>
    <w:p>
      <w:pPr>
        <w:pStyle w:val="Normal"/>
        <w:rPr>
          <w:rFonts w:ascii="ArialMT;Arial" w:hAnsi="ArialMT;Arial" w:cs="ArialMT;Arial"/>
          <w:color w:val="333333"/>
          <w:sz w:val="20"/>
          <w:szCs w:val="20"/>
        </w:rPr>
      </w:pPr>
      <w:r>
        <w:rPr>
          <w:rFonts w:cs="ArialMT;Arial" w:ascii="ArialMT;Arial" w:hAnsi="ArialMT;Arial"/>
          <w:color w:val="333333"/>
          <w:sz w:val="20"/>
          <w:szCs w:val="20"/>
        </w:rPr>
      </w:r>
    </w:p>
    <w:tbl>
      <w:tblPr>
        <w:tblW w:w="8856" w:type="dxa"/>
        <w:jc w:val="left"/>
        <w:tblInd w:w="-113" w:type="dxa"/>
        <w:tblLayout w:type="fixed"/>
        <w:tblCellMar>
          <w:top w:w="0" w:type="dxa"/>
          <w:left w:w="108" w:type="dxa"/>
          <w:bottom w:w="0" w:type="dxa"/>
          <w:right w:w="108" w:type="dxa"/>
        </w:tblCellMar>
      </w:tblPr>
      <w:tblGrid>
        <w:gridCol w:w="2167"/>
        <w:gridCol w:w="2182"/>
        <w:gridCol w:w="2171"/>
        <w:gridCol w:w="2336"/>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Library goals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Academic standard and technology standard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How library meets standard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erves needs of diverse learner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A goal of the library is to utilize the project organizer called the big six in order to teach student how to mange a multi-step projects.</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5.A.2a</w:t>
            </w:r>
            <w:r>
              <w:rPr>
                <w:rFonts w:cs="Arial" w:ascii="Arial" w:hAnsi="Arial"/>
              </w:rPr>
              <w:t xml:space="preserve"> Formulate questions and construct a basic research plan.</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attempts to meet this goal buy utilizing this organizer in its I.B projects.  To fully realize this goal it needs to have this organizer be used in the Science fair and history fair projects.  It could make it accessible buy placing it in the Library wiki space.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organizer could serve diverse learners buy providing it in the Spanish language and also providing the big 3 organizer for differentiation purposes.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The library will provide a variety of materials in a variety of formats and languages.</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5.A.2b</w:t>
            </w:r>
            <w:r>
              <w:rPr>
                <w:rFonts w:cs="Arial" w:ascii="Arial" w:hAnsi="Arial"/>
              </w:rPr>
              <w:t xml:space="preserve"> Organize and integrate information from a variety of sources (e.g., books, interviews, library reference materials, web- sites, CD/ROM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The library attempts to meet this goal buy having materials in print and non-print form.  This includes books in print and in audio form.  Subscription databases are also available in a variety of content areas and  language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several print materials that are in Spanish.  Many of the subscription databases have translations features in a variety of languages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The library promotes materials that are appropriate for student use.  It also weeds materials based on the department of library standards.  </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5.B.2a</w:t>
            </w:r>
            <w:r>
              <w:rPr>
                <w:rFonts w:cs="Arial" w:ascii="Arial" w:hAnsi="Arial"/>
              </w:rPr>
              <w:t xml:space="preserve"> Determine the accuracy, currency and reliability of materials from various sourc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The library periodically weeds materials in the beginning and end of the year.  It also guides and teaches students on the validity and accuracy of resources.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Resources in the Spanish language are also weeded according to the department of library standards.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will create unit of study that require students to provide a list of resources they used to create their projects using APA guidelines.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5.B.2b</w:t>
            </w:r>
            <w:r>
              <w:rPr>
                <w:rFonts w:cs="Arial" w:ascii="Arial" w:hAnsi="Arial"/>
              </w:rPr>
              <w:t xml:space="preserve"> Cite sources used.</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has created units of studies that have students cite their resources.  The library could further promote this buy providing an instructional video on its wiki page so students and teachers could access this.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My library could provide instructions on the proper citation of sources using APA format.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The library will instruct students on web 2.0 tools for the purposes of creating projects that require presentation skills</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5.C.2a</w:t>
            </w:r>
            <w:r>
              <w:rPr>
                <w:rFonts w:cs="Arial" w:ascii="Arial" w:hAnsi="Arial"/>
              </w:rPr>
              <w:t xml:space="preserve"> Create a variety of print and non-print documents to communicate acquired infor</w:t>
              <w:softHyphen/>
              <w:t>mation for specific audiences and purpose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has created and implemented units of study using voice thread and bitstrips.com.  The library has also created a display-showcasing student in work using voice thread.  The library needs to also showcase comic strip projects that have recently been completed.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has also accommodated diverse learners buy providing instruction in Spanish and buy also altering certain requirements based on students abilities and IEP’s which are kept on record.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ibrary will instruct students on how to write cornel notes and paraphrase the work of others in their reports and papers</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A.2a</w:t>
            </w:r>
            <w:r>
              <w:rPr>
                <w:rFonts w:cs="Arial" w:ascii="Arial" w:hAnsi="Arial"/>
              </w:rPr>
              <w:t xml:space="preserve"> Demonstrate understanding of the listening process (e.g., sender, receiver, message) by summarizing and paraphrasing spoken messages orally and in writing in formal and informal situation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library as an activity in its units of study has shown students through modeling how to write Cornel notes while watching a video.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Diverse learners are given very explicit instructions on how to write Cornel notes.  The library could have them see videos in Spanish and have them write cornel notes in these Spanish video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The library will instruct students on how to organize their learning such that students will be able to decide on their own the best way to organize their information</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3.B.2a</w:t>
            </w:r>
            <w:r>
              <w:rPr>
                <w:rFonts w:cs="Arial" w:ascii="Arial" w:hAnsi="Arial"/>
              </w:rPr>
              <w:t xml:space="preserve"> Generate and organize ideas using a variety of planning strategies (e.g., mapping, outlining, drafting).</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various activities students have been given and instructed on Venn diagrams, attribute charts, and webs to organize their information.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tudents have been given instruction in Spanish on how to use a variety of graphic organizer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480"/>
      <w:jc w:val="center"/>
      <w:outlineLvl w:val="0"/>
    </w:pPr>
    <w:rPr>
      <w:rFonts w:ascii="Times New Roman" w:hAnsi="Times New Roman" w:eastAsia="Times New Roman" w:cs="Times New Roman"/>
      <w:szCs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Cs w:val="20"/>
    </w:rPr>
  </w:style>
  <w:style w:type="character" w:styleId="BodyTextChar">
    <w:name w:val="Body Text Char"/>
    <w:basedOn w:val="DefaultParagraphFont"/>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5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23:00Z</dcterms:created>
  <dc:creator>angelo  chavez</dc:creator>
  <dc:description/>
  <cp:keywords/>
  <dc:language>en-US</dc:language>
  <cp:lastModifiedBy>angelo  chavez</cp:lastModifiedBy>
  <dcterms:modified xsi:type="dcterms:W3CDTF">2010-12-07T03:23:00Z</dcterms:modified>
  <cp:revision>2</cp:revision>
  <dc:subject/>
  <dc:title/>
</cp:coreProperties>
</file>